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612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58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81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22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754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06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2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4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07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10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93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9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62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97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98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547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