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088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228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228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931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015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51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289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565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444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659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691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694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822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661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231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