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872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8820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8923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5959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9098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5692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1734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11608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82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2458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060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858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0872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