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572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33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11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94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36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021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43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526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86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74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0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4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3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0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78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67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01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