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153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63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78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89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465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294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837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654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422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387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134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089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307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53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543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