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84964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49801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