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3132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1653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8495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66781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667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69154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9309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1732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1000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4569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243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158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2564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