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18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920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361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226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441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489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006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191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85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308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254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137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783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992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295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981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671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