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888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649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467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499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216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606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46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645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86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936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430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522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398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743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704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