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654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807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8410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2426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0873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2604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0096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7557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9596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2678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692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883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6139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