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89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915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868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102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353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220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707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355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53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317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1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39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433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858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266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375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736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