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39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650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713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858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639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427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233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14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243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615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59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492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254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11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053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