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704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471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543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51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709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434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562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742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155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66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419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959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859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