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0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25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277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79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86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460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6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2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7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76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4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9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35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43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41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13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86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