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76742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37859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24424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40396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12249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77861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13329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10784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95260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7851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5437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74375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11856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10120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98563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