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322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821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298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339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245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289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460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8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173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834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565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030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588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