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26252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92134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40166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81561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6116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74630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70874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71902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77844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44305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0230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04848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66950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07694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9941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28895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49444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