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74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58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22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924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369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191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61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590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345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654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321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11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815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56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943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