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901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39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795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444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107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047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276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540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725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86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3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50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318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