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414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798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85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26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38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950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78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22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07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27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40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20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51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18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86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66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7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