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381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120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85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648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495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672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54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5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363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58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227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582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975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118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403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