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471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777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750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895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000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140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375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998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447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636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01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560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678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