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33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3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5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156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64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11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85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33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845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83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8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31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175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054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22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76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43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