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5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004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129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02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493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24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87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42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18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917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27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08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63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17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49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