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957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090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008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586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60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9030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130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206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83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810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880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845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12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