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33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353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65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145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390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1972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73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383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3471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908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93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3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35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3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182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53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814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