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81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98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593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809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887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281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995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046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93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7708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793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826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296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333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298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