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136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166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220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28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525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390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2781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590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330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71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17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066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782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