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38983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99509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11261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36348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55901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39548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93943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37174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66428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80513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63440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70009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22694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8677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04353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46523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63747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