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304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858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688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596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695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856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963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208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42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964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348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759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5422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589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8394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