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702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2761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9491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3025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2197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003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7134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851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9422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912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436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924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5537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