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981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01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82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705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096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802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657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178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934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271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335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923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997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652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88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667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334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