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5416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57524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0280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4013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496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8591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99320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62714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38483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6904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63020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0871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3520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5331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9543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