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77386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62779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