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455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73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099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742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27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074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071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588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807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587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93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89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861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