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81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548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407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29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078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176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28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546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31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49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476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196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950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802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92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