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135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634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13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930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394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361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525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52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558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150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68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067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288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706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030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