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2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9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77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71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17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58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26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496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86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8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126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571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