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7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311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0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956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261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659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478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362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423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84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593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81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255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6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35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322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620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