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328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833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626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000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027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3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199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112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139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56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637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601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881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069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76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