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847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946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773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794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169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727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650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805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948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794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693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79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74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