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491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61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354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0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87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56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65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8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1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5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62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0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17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9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65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558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61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