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957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14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057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430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816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519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87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623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292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884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212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983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744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105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601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