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807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234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853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426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914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796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29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762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467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909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614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789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639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