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560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486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41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144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552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168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20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695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922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573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628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994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427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915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634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004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978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