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381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32343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6503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6914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5481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25743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3175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0319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12441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8671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7327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5793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7080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6486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6217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