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504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814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0989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4021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0704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502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923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24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6773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0743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390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23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5794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