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49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6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208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55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408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2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685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013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719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532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778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307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576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842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66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730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