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559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945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477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257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228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646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827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9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258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977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633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717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896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319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514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