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40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77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588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419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531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130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663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921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176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163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103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18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665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